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31/3 – BIOLOGY FORM THRE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ONFIDENTI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Moss plant labeled K in a watch glass / peri-di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howing (Rhizoids, leaves, seta, capsu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and lens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QUIREMENT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Each candidate will require the following: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test - tube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ml of solution L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– starch solution 0.5%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ml of solution L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diastase solution 10%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ml of solution L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– Boiled diastase solution 10%</w:t>
      </w:r>
    </w:p>
    <w:p>
      <w:pPr>
        <w:pStyle w:val="NoSpacing"/>
        <w:tabs>
          <w:tab w:val="left" w:pos="7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NB: boiled for 10 minute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ans of labeling – 3 label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ter bath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rmometer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odine solution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Dropper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White tile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ans of timing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sz w:val="16"/>
        <w:szCs w:val="16"/>
      </w:rPr>
      <w:t xml:space="preserve">Biology Paper 3                                    </w:t>
    </w:r>
    <w:r>
      <w:rPr/>
      <w:t xml:space="preserve">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                                                          © </w:t>
    </w:r>
    <w:r>
      <w:rPr>
        <w:rFonts w:cs="Calibri"/>
        <w:sz w:val="16"/>
        <w:szCs w:val="16"/>
      </w:rPr>
      <w:t>ANESTAR SCHOOLS 2018 Biology 231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07:00Z</dcterms:created>
  <dc:creator>ANESTAR V GIRLS</dc:creator>
  <dc:description/>
  <cp:keywords/>
  <dc:language>en-US</dc:language>
  <cp:lastModifiedBy>Njau</cp:lastModifiedBy>
  <dcterms:modified xsi:type="dcterms:W3CDTF">2021-02-10T09:13:00Z</dcterms:modified>
  <cp:revision>4</cp:revision>
  <dc:subject/>
  <dc:title/>
</cp:coreProperties>
</file>